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ctober 12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– October 1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t II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Objectives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derstand the importance of daily warm up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 able to perform a comprehensive band warm u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student page 18 #86 - 89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>Scales:</w:t>
      </w:r>
      <w:r>
        <w:rPr>
          <w:i/>
          <w:sz w:val="28"/>
          <w:szCs w:val="28"/>
        </w:rPr>
        <w:t xml:space="preserve"> student page 40 Bb, Eb, Ab, F #2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Melodies: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: </w:t>
      </w:r>
      <w:r>
        <w:rPr>
          <w:i/>
          <w:sz w:val="28"/>
          <w:szCs w:val="28"/>
        </w:rPr>
        <w:t>“At the Feast of Stephen”, “Holiday Bells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ignment (Due date October 22</w:t>
      </w:r>
      <w:r>
        <w:rPr>
          <w:b/>
          <w:sz w:val="28"/>
          <w:szCs w:val="28"/>
          <w:u w:val="single"/>
          <w:vertAlign w:val="superscript"/>
        </w:rPr>
        <w:t>nd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Page 40/41; all the #2 exercises (Bb, Eb, Ab, F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Name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r. Freidel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36:00Z</dcterms:created>
  <dc:creator>Pierre School District</dc:creator>
  <dc:description/>
  <cp:keywords/>
  <dc:language>en-US</dc:language>
  <cp:lastModifiedBy>Pierre School District</cp:lastModifiedBy>
  <cp:lastPrinted>2010-10-07T08:51:00Z</cp:lastPrinted>
  <dcterms:modified xsi:type="dcterms:W3CDTF">2010-10-07T13:54:00Z</dcterms:modified>
  <cp:revision>1</cp:revision>
  <dc:subject/>
  <dc:title>6th Grade Band for the week of</dc:title>
</cp:coreProperties>
</file>